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LAN DE SITUATION – Village Alzheimer (Commune de Dax)</w: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2365</wp:posOffset>
                </wp:positionH>
                <wp:positionV relativeFrom="paragraph">
                  <wp:posOffset>4320540</wp:posOffset>
                </wp:positionV>
                <wp:extent cx="2009775" cy="271780"/>
                <wp:effectExtent l="67310" t="5080" r="5080" b="521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271800"/>
                        </a:xfrm>
                        <a:prstGeom prst="wedgeRectCallout">
                          <a:avLst>
                            <a:gd name="adj1" fmla="val -52402"/>
                            <a:gd name="adj2" fmla="val 235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mplacement village Alzhe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789.95pt;margin-top:340.2pt;width:158.2pt;height:2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mplacement village Alzhei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4030325" cy="88404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0325" cy="884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13:00Z</dcterms:created>
  <dc:creator>CENAC Jean-Marc</dc:creator>
  <dc:description/>
  <cp:keywords/>
  <dc:language>en-US</dc:language>
  <cp:lastModifiedBy>CENAC Jean-Marc</cp:lastModifiedBy>
  <dcterms:modified xsi:type="dcterms:W3CDTF">2016-04-11T11:25:00Z</dcterms:modified>
  <cp:revision>5</cp:revision>
  <dc:subject/>
  <dc:title/>
</cp:coreProperties>
</file>